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</w:t>
      </w:r>
    </w:p>
    <w:p>
      <w:pPr>
        <w:pStyle w:val="Normal"/>
        <w:jc w:val="center"/>
        <w:rPr/>
      </w:pPr>
      <w:r>
        <w:rPr>
          <w:sz w:val="28"/>
          <w:szCs w:val="28"/>
        </w:rPr>
        <w:t>СТРОИТЕЛЬСТВА, АРХИТЕКТУРЫ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лле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5 июня 2014 г.                                                                               г. Ставроп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итогах работы предприятий жилищно-коммунального хозяйства края в осенне-зимний период 2013/2014 года и задачах по подготовке  к работе в осенне-зимний период 2014/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Заслушав доклад первого заместителя министра Шульженко В.И.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>«Об итогах работы предприятий жилищно-коммунального хозяйства края в осенне-зимний период 2013/2014 года и задачах по подготовке  к работе в осенне-зимний период 2014/2015 года»</w:t>
      </w:r>
      <w:r>
        <w:rPr>
          <w:spacing w:val="-8"/>
          <w:sz w:val="28"/>
          <w:szCs w:val="28"/>
        </w:rPr>
        <w:t xml:space="preserve"> коллегия министерства строительства, архитектуры и жилищно-коммунального хозяйства Ставропольского края</w:t>
      </w:r>
      <w:r>
        <w:rPr>
          <w:color w:val="000000"/>
          <w:sz w:val="28"/>
          <w:szCs w:val="28"/>
        </w:rPr>
        <w:t xml:space="preserve"> констатировала, что </w:t>
      </w:r>
      <w:r>
        <w:rPr>
          <w:sz w:val="28"/>
          <w:szCs w:val="28"/>
        </w:rPr>
        <w:t xml:space="preserve">проделанная в 2013 – 2014 году  работа по подготовке предприятий отрасли к работе в осенне-зимний период позволила обеспечить устойчивое функционирование теплового и водопроводно-канализационного хозяйства, жилфонда,  других объектов ЖКХ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необходимых условий для устойчивой работы жилищно-коммунального хозяйства Ставропольского края в осенне-зимний период 2014/2015 года коллегия  </w:t>
      </w:r>
      <w:r>
        <w:rPr>
          <w:spacing w:val="-8"/>
          <w:sz w:val="28"/>
          <w:szCs w:val="28"/>
        </w:rPr>
        <w:t>министерства строительства, архитектуры и жилищно-коммунального хозяйства Ставропольского края</w:t>
      </w:r>
    </w:p>
    <w:p>
      <w:pPr>
        <w:pStyle w:val="ConsPlusCell"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Рекомендовать руководителям государственных унитарных  предприятий Ставропольского края «Ставрополькрайводоканал», «Ставрополькоммунэлектро», «Ставропольский краевой теплоэнергетический комплекс», организаций жилищно-коммунального хозяйства кра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Утвердить приказами по предприятиям Задание по подготовке предприятий к ОЗП 2014/2015, составы рабочих групп по оперативному руководству и контролю за подготовкой  к работе в осенне-зимний период,  графики проведения проверок подготовки объектов к осенне-зимнему периоду, а также  графики производства основных видов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ринять необходимые меры для выполнения работ, предусмотренных заданием по подготовке жилищно-коммунального хозяйства к работе в осенне-зимний период 2014/2015 года и обеспечить готовность объектов жилищно-коммунального хозяйства в сроки, установленные распоряжением Правительств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нять меры по погашению в полном объеме текущей задолженности за потребленные топливно - энергетические ресурсы, обеспечить ежемесячную оплату за их потребл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производственно-технического отдела министерства строительства, архитектуры и жилищно-коммунального хозяйства Ставропольского края С.Л. Прохоренков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Осуществлять постоянный контроль за ходом подготовительных рабо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Обеспечить пополнение и использование по назначению обязательного резерва материально-технических ресурс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Рекомендовать органам местного самоуправления муниципальных образований Ставропольского края:</w:t>
      </w:r>
    </w:p>
    <w:p>
      <w:pPr>
        <w:pStyle w:val="Style17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беспеч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Выполнение в полном объеме намеченных мероприятий и систематический контроль за ходом подготовки объектов жилищно-коммунального хозяйства и бюджетной сферы к отопительному сезону, с представлением информации в министерство для своевременного принятия мер по устранению недоста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2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азработку схем теплоснабжения, водоснабжения и водоотведения, </w:t>
      </w:r>
      <w:r>
        <w:rPr>
          <w:color w:val="000000"/>
          <w:sz w:val="28"/>
          <w:szCs w:val="28"/>
        </w:rPr>
        <w:t>программ комплексного развития коммунальной инфраструктуры;</w:t>
      </w:r>
    </w:p>
    <w:p>
      <w:pPr>
        <w:pStyle w:val="Style17"/>
        <w:spacing w:lineRule="auto" w:line="23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3.1.3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боту </w:t>
      </w:r>
      <w:r>
        <w:rPr>
          <w:rFonts w:cs="Times New Roman" w:ascii="Times New Roman" w:hAnsi="Times New Roman"/>
          <w:sz w:val="28"/>
          <w:szCs w:val="28"/>
        </w:rPr>
        <w:t>по принятию в муниципальную собственность бесхозяйных объектов жилищно-коммунального назначения с дальнейшей передачей их на обслуживание ресурсоснабжающим организациям.</w:t>
      </w:r>
    </w:p>
    <w:p>
      <w:pPr>
        <w:pStyle w:val="Style17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рганизовать проверку готовности теплоснабжающих организаций, теплосетевых организаций и потребителей тепловой энергии к отопительному периоду в соответствии с Правилами оценки готовности к отопительному периоду, утвержденными приказом Министерства энергетики Российской Федерации от 12 марта 2013 г. № 103 «Об утверждении Правил оценки готовности к отопительному периоду».</w:t>
      </w:r>
    </w:p>
    <w:p>
      <w:pPr>
        <w:pStyle w:val="Style17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срок до 15 ноября 2014 года предоставить в министерство строительства, архитектуры и жилищно-коммунального хозяйства Ставропольского края копии паспортов готовности муниципальных образований Ставропольского края к работе в отопительный период 2014/2015 года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 коллег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строительства,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архитектуры и жилищно-коммунального хозяйств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 xml:space="preserve">                                        А.В.Бутенко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. Ставрополь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05 июня 2014 г. № 4  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4:36:00Z</dcterms:created>
  <dc:creator>Admin</dc:creator>
  <dc:description/>
  <cp:keywords/>
  <dc:language>en-US</dc:language>
  <cp:lastModifiedBy>gorlova.t</cp:lastModifiedBy>
  <cp:lastPrinted>2014-06-05T08:32:00Z</cp:lastPrinted>
  <dcterms:modified xsi:type="dcterms:W3CDTF">2014-06-06T06:08:00Z</dcterms:modified>
  <cp:revision>26</cp:revision>
  <dc:subject/>
  <dc:title>РЕШЕНИЕ</dc:title>
</cp:coreProperties>
</file>